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12"/>
        <w:gridCol w:w="199"/>
        <w:gridCol w:w="1276"/>
        <w:gridCol w:w="1052"/>
        <w:gridCol w:w="82"/>
        <w:gridCol w:w="339"/>
        <w:gridCol w:w="2027"/>
        <w:gridCol w:w="355"/>
        <w:gridCol w:w="985"/>
        <w:gridCol w:w="408"/>
        <w:gridCol w:w="388"/>
      </w:tblGrid>
      <w:tr>
        <w:trPr/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arta działania w ramach Strategii Rozwoju Miasta Chojnice na lata 2012-20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działania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inwestycyjny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organizacyj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rogram 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ełna 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Hasłowa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godność z celami Strategii Rozwoju Miasta Chojnice na lata 2012-2020: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strategiczne 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pośrednie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ka działania: 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er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z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 lub obi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rmin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wg szacunku w d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ł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euro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s dział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neficjenc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pośrednie ef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ary i wskaźniki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 Lider lub podmiot inicjując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a Zespół Wykonawczy Strategii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964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9:00Z</dcterms:created>
  <dc:creator>Marek Dutkowski</dc:creator>
  <dc:description/>
  <cp:keywords/>
  <dc:language>en-US</dc:language>
  <cp:lastModifiedBy>Twoja nazwa użytkownika</cp:lastModifiedBy>
  <dcterms:modified xsi:type="dcterms:W3CDTF">2013-02-06T06:59:00Z</dcterms:modified>
  <cp:revision>2</cp:revision>
  <dc:subject/>
  <dc:title/>
</cp:coreProperties>
</file>